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runki Wykonania I Odbioru Robót Budowla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powiadające zawartości specyfikacji technicznej wykonania          i odbioru robót budowlanyc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D-10.10.0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WYEKSPLOATOWANYCH I ZABUDOWA NOWYCH NAPĘDÓW          I AUTOMATYKI ZWROTNIC TRAMWAJOWYCH NAJAZDOWYCH I ZJAZDOWYCH Z WYMIANĄ SZAF  I URZĄDZEŃ, STEROWNIKÓW I INSTALACJI  ELEKTROTRAKCYJNEJ,  INSTALACJI SYGNALIZACYJNEJ I OGRZEWANIA IGLIC ZWROTNIC. DOSTOSOWAĆ DO ISTNIEJĄCEGO SYSTEMU SANKOWEGO I RADIOWEGO DWUKIERUNKOWEGO 2,4 GH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1. WSTĘP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2. MATERIAŁY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3. SPRZĘ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4. TRANSPOR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5. WYKONANIE ROBÓ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6. KONTROLA JAKOŚCI ROBÓ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7. OBMIAR ROBÓ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8. ODBIÓR ROBÓT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9. PODSTAWA PŁATNOŚCI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0000FF"/>
          <w:u w:val="single"/>
        </w:rPr>
        <w:t>10. PRZEPISY ZWIĄZ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WSTĘ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edmiot wykonania i odbioru robó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em wykonania i odbioru robót  są wymagania dotyczące  wymiany  systemu, tzw. „SANKOWEGO” kierunkowego przy ul. Toruńskiej  w Bydgoszczy (wjazd do Zajezdni Tramwajowej)  w części dotycząc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y wyeksploatowanego napędu i automatyki z wymianą szafy i sterowania oraz instalacji elektrotrakcyjnej, sterowania i ogrzewania iglic zwrotnicowych oraz ogrzewania i napędu zjazdowego. Dotyczy wbudowania jednego kompletnego napędu najazdowego i napędu zjazdowego w rozjeździe obsługujący system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sank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wukierunkowy radiowy 2,4 GHz VETRA zainstalowany w mieście Bydgoszcz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z wykonanie kanalizacji kabl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automatyka to: napęd zwrotnicowy najazdowy i zjazdowy , szafa sterownicza z kompletnym wyposażeniem w urządzenia wykonawcze, sterownicze i system grzewczy. Zabudowana automatyka  to urządzenia produkcji własnej MZK Bydgoszcz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2. Zakres robó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 zawarte w niniejszych warunkach dotyczą zasad prowadzenia robót związanych           z wymianą wyeksploatowanych urządzeń, tj. napędu – zjazdowego i najazdowego z wymianą szafy, aparatury sterującej i instalacji elektrycznych zasilającej i grzewczej. Dotyczy demontażu wyeksploatowanych napędów: elektromagnetycznego najazdowego  i zjazdowego,  urządzeń wykonawczych i zasilających  oraz montażu nowego elektro-hydraulicznego kompletu napędów: najazdowego i napędu zjazdowego   o wysokości skrzyń ziemnych do 245 mm.   Zakres  dotyczy następujących tematów 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robót ziemnych, wykonanie kanalizacji kabl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    demontażem i montażem  instalacji elektrycznych zasilając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    demontażem i montażem  instalacji elektrycznych sterownicz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    demontażem i montażem  instalacji elektrycznych sygnalizacyjnych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-    demontażem i montażem  instalacji elektrycznych stref, blokad torowych z wyposażeniem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 demontażem i montażem instalacji elektrycznej zasilających grzałki rozjazdu najazdowego 2 kpl.     i zjazdowego 2 kpl. znajdujące się przy iglicach zwrotnic  z kompletnym wyposażeniem  (dla 1 kpl.. rozjazdu  cztery pręty grzewcze - dwa w zwrotnicy najazdowej i dwa w zwrotnicy zjazdowe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tażem i montażem kompletnego  napędu najazdowego zwrotni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demontażem i montażem kompletnego napędu zjazdowego zwrotnicy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  wyposażenie  sterownika zwrotnicy w aktywną kartę SIM opłaconą na okres min. 36 miesięcy  do monitoringu on-line.</w:t>
      </w:r>
    </w:p>
    <w:p>
      <w:pPr>
        <w:pStyle w:val="Normal"/>
        <w:tabs>
          <w:tab w:val="clear" w:pos="708"/>
          <w:tab w:val="left" w:pos="131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leży załączyć dokumentację techniczną zastosowanych nowych urządzeń - 3 kpl., instrukcję serwisową - 3 kpl. i instrukcję obsługi  - 3 kpl.  schematy  poszczególnych obwodów elektrycznych - 3 kpl., schematy aplikacyjne urządzeń oraz protokóły: z demontażu, z wyszczególnioną  ilością wybudowanych elementów; odbioru i uruchomienia systemu VETRA; pomiarowymi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/>
        </w:rPr>
        <w:t>Lokalizacja szaf sterujących i sterowników objętych nadzorem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rzyżowanie ulic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giellońskiej-Gdańskiej (KLARYSKI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ańskiej-Chodkiewicza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ętla Bałtycka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rnardyńskiej - Rondo Jagiellon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uńska – Rondo Toruńskie od strony Babiej Ws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d. S. Wyszyńskiego - Rondo Toruńskie,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l. Jagiellońska - Rondo Fordońskie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ętla Babia Wieś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l. Toruńska, na wysokości wjazdu do Zajezdni Tramwajowej od strony zachodniej, wymieniona w niniejszym zadaniu</w:t>
      </w:r>
    </w:p>
    <w:p>
      <w:pPr>
        <w:pStyle w:val="Normal"/>
        <w:ind w:left="14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MATERIAŁY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Przewody i kable elektryczn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y i kable elektryczne dla demontażu i montażu  napędów, sterownika i pozostałych urządzeń oraz układanych na słupie, zawieszanych na sieci trakcji tramwajowej i w przepustach ziemnych a także w rurach ochronnych  muszą  być przypisane odpowiednio następującym urządzeni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erowanie  silnika  hydrauliki                                                          YKY  3x2,5 mm²  750 V D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eznanie położenia iglic                                                               YKY  4x1,5 m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wód blokady  torowej                                                                 L-2Y2YCY  2x1,5 m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ujnik temperatury rozjazdu                                                           YTLY  4X0,75 m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zynienie sterownika                                                                     YKY  1x16 m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a ochronna                                                                              YKY  1x50 m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gnalizator                                                                                    YKY  5x2,5 m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 sterownika                                                                        YLY  1x 6 m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ory obwodów blokady torowej                   YKY  1x50 mm²  ze specjalnym złączem CEMBRE z zastosowaniem skrzynek przytor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521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</w:rPr>
        <w:t xml:space="preserve">zasilanie grzałek rozjazdu.                                                              </w:t>
      </w:r>
      <w:r>
        <w:rPr>
          <w:rFonts w:cs="Arial" w:ascii="Arial" w:hAnsi="Arial"/>
          <w:lang w:val="de-DE"/>
        </w:rPr>
        <w:t>GLgGb-K   1x6 mm²  3 k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  <w:tab w:val="left" w:pos="4962" w:leader="none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pulsatory (sanki)                                                                          YLY  3x16 mm²   750 V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i kable muszą być wykonane  z materiałów odpowiadających następującym norm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 ZN-92/MP-13-K-12173 lub innej zaakceptowanej przez Inżyniera.   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ZN-93/MP-13-K-12175 lub innej zaakceptowanej przez Inżynie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PN-87/E-90056 lub innej zaakceptowanej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sterowanie radiowe dwukierunkowe 2,4 GHz, system VE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2. Napędy i sterowniki zwrotnic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pędy  zwrotnicy muszą posiadać  następujące cec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ułowa budowa z kompatybilnych podzespoł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a możliwość rozbud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integracji z systemami badania zajętości toru będących w posiadaniu ZDMiKP Bydgoszcz, np.  typu Siemens,  Prażska Strojina, ZUE, Elektroli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odłączenia do systemów nadrzędnych (dyspozycja, kierowanie pracą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staw toru 100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owisko wydzielone drugie wybrukowa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ok iglic  32 do 70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iła docisku mechanizmu sprężynowego  3,0 k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oment dla przestawiania ręcznego 250 - 350 N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as przestawiania 0,4 - 1 sekun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krzynia ziemna: zabudowana centralnie w torowisku o wysokości do 245 mm, spawana stabilna konstrukcja, zbiornik odwadniający umieszczony poza skrzynią ziemną, rynienki odprowadzające wody gruntowe i opadowe, powiązana z konstrukcją zwrotnicy złączami spawanymi i skręcanymi, dwuczęściowa pokrywa skrzyni ziemnej, ochrona antykorozyjna poprzez zastosowanie powierzchni kwaso i olejoodpor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budowa napędu: wszystkie komponenty wbudowane w wodoodporną obudowę, ułatwiony dostęp serwisowy, optymalna ochrona i prosta konserwacja komponentów, obudowa z blachy stalowej z pokrywą wykonaną ze stali nierdzewnej, mocowanie pokrywy poprzez  śruby, perfekcyjne uszczelnienie pokrywy, uszczelnienie drążków i wysięgników poprzez zastosowanie osłon, tj.  pierścieni samouszczelniających, regulacja wysokości, wodoszczelne uszczelnienie przejść wałków napędowych, klasa bezpieczeństwa IP 68, do 0,5 mm ponad górną krawędź torowisk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kład sprężyn: bezstopniowa regulacja sprężyny śrubowej, siła dociskowa niezależna od funkcji zamykając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tłumienie; ciche i nisko-eksploatacyjne przestawianie zwrotnicy, programowalne ustawienie wytłumienia uwzględniające wszelkie możliwości, indywidualna i bezstopniowa regulacja             w każdym kierunku nie mająca wpływu bezpośredniego na długość cyklu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zamkiem i czujnikiem iglicy: sygnalizacja prawidłowego położenia zwrotnicy                 i prawidłowego usytuowania zamka poprzez  zbliżeniowe czujniki indukcyjne, przekazywanie sygnału poprzez  24 V DC  stosownie do zbliżeniowych czujników induk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szeń nastawcza: do montażu manualnej dźwigni (zwrotnika) sterującej iglicami zwrotnicy wymiar kieszeni zgodny z kieszenią wymienianą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ć sterownik zwrotnicy do współpracy ze sterownikiem sygnalizacji świetlnej ul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.2.1.Wymagania zewnętrzn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ksymalna temperatura pracy  + 70 ºC lub wyżs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inimalna temperatura pracy  - 35 ºC lub niżs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chrony szafy sterującej IP 5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urządzeń przed korozj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yć obwody i urządzenia w ochronę przed przepięciami i wyładowaniami atmosferyczny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porność na zalewanie wodą elementów napędu (elementy ryglujące, zamek, silnik – hydraulika, czujnik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sażyć w czujnik temperatury i opa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nacisk na pokrywy urządzeń przytorowych 12 000 k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wymiar wysokości skrzyń ziemnych napędów  do 245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ziom bezpieczeństwa SIL3       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.Warunki zasilania, sterowania, sygnalizacji i blok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pęd  silnikowy hydrauliczny znamionowe napięcie zasilające DC 600/750 V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maksymalne długotrwałe 800 V D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minimalne długotrwałe 400 V D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ór prądu przy DC 600 V max. 13 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gun dodatni napięcia na sieci trakcyjnej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paracja obwodów sterowniczych od sieci trakcyjnej, izolacja galwanicz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zynienie szafki sterownika i słupa z sygnalizatorem dwu lub trójkomorowym LE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ona przeciwprzepięciowa układów elektronicznych od przepięć łączeniowych, ruchowych        i wyładowań atmosferycz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łoka załączania układu sterownika po zaniku zasilania, co najmniej 2 s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ystancja wejściowa układu sterowania większa od 1Ω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okada elektryczna uniemożliwiająca przestawienie zwrotnicy pod tramwaj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okalizacja czujników zajętości toru umożliwiająca obsługę pociągów o długości do 31 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rywanie stanu zajętości toru na bazie co najmniej dwóch niezależnych zjawisk fizy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ygnalizacja świetlna położenia iglic i stanu pracy zwrotnicy zgodna ze standardami stosowanymi w ZDMiKP Bydgoszcz (dwu, trzy komorow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ytelność wskazań sygnalizatora stanu zwrotnicy w każdych warunkach; diodowa o bardzo wysokiej widoczn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świetlanie na sygnalizatorze informacji o stanie położenia iglic o zaryglowaniu i blokadzie zwrotnicy o stanie awaryjnym (np.uszkodzenie, brak przylegania iglic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a zdarzeń (sygnałów sterowania i przestawień ręcznych w funkcji czas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gnalizacja niesprawności poszczególnych bloków układu sterowania w szafie sterownicz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ze zdalnym systemem sterowania zwrotnic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spółpraca jednocześnie z dwoma systemami sterowania zwrotnicy (sanki i system zdalny radiowy dwukierunkowy 2,4 GHz stosowany w mieście Bydgoszcz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terownikiem sygnalizacji świetlnej (sygnał typu styk bezpotencjałow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czba rozkazów przestawienia zwrotnicy kolejkowania w pamięci sterownika co najmniej d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sażyć w pamięć historyczn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dzielne prowadzenie przewodów dla obwodów zasilania i sterowa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stem diagnozowania usterek napędu i sterownika za pomocą komputera, monitora LC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ogrzewania rozjazdu zintegrowany ze sterownikiem zwrotnicy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sterowanie ogrzewaniem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zasilania 600 V DC (grzałki)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wyłącznikami automatycznymi DC, kontrola w układzie sterowania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 zespołów wykonawczych 24 V D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 czujnika,  przetwornik T/C z transmisją cyfrową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yt czujnika dostosowany do szyny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</w:rPr>
        <w:t>zakres pomiaru -30ºC do + 80 ºC z dokładnością ± 1 º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 wykonawczy przekaźnik (stycznik) D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yby pracy załączony, wyłączony, automatyczny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chrony IP 68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ujnik opadów</w:t>
      </w:r>
    </w:p>
    <w:p>
      <w:pPr>
        <w:pStyle w:val="Normal"/>
        <w:ind w:left="420" w:hanging="562"/>
        <w:jc w:val="both"/>
        <w:rPr/>
      </w:pPr>
      <w:r>
        <w:rPr>
          <w:rFonts w:cs="Arial" w:ascii="Arial" w:hAnsi="Arial"/>
          <w:b/>
        </w:rPr>
        <w:t>2.2.3. Ogrzewanie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z sieci trakcyjnej 600V D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zmiany  napięcia sieci 400 - 850 V D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zasilania aparatury sterującej   24 V D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temperatury pracy -30ºC do +80ºC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lgotność względna 98%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c grzałki standardowo  900 W                        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</w:rPr>
        <w:t xml:space="preserve">ilości  grzałek w  rozjeździe 4 sz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SPRZĘT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Sprzęt do wymiany napędów i sterowników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wykonania robót związanych z rozbiórką i montażem elementów  napędu z wymianą szafy, sterownika, urządzeń i obwodów elektrycznych oraz obwodów i urządzeń służących do ogrzewania zwrotnic, może być wykorzystany sprzęt podany poniżej, lub inny zaakceptowany przez Inżyni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samochód skrzyniowy (samowyładowczy) do 5 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samochód wieżowy teleskopowy lub linowy z platformą i balkon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żuraw samochodowy 5 - 6 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ubijak spalinowy  50 k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dostawczy 0,9 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skrzyniowy do 3,5 t (tramb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ciągnik koł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piła mechan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przyczepa do przewożenia kab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par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ciągar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łkownica pneumaty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TRANSPOR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.1. Transport materiałów z rozbiórki i do montaż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 z rozbiórki i do montażu można przewozić środkiem transportu jak w pkt.3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WYKONANIE ROBÓ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1. Wykonanie robót rozbiórkowych i montażowy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 i montażowe elementów napędów z wymianą szaf, sterowników, obwodów instalacyjnych z przepustów i rur  ochronnych oraz ogrzewania iglic zwrotnicy obejmują usunięcie z terenu budowy elementów z demontażu wymienionych w pkt 1.2. lub wskazanych  przez Inżyniera oprócz  nowych urządzeń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 i montażowe można wykonywać mechanicznie lub ręcznie. w sposób określony przez Inżyni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 elementy możliwe do powtórnego wykorzystania, tj. skrzynie z napędami,  szafy, sterowniki  i fundamenty oraz przewody i kable zasilające, sterownicze i sygnalizacyjne  powinny być usuwane bez powodowania zbędnych uszkodzeń.  Odzyskane elementy nie stają się własnością Wykonawcy. Wykonawca przewiezie  je na miejsce określone lub wskazane przez Inżyni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lementy i materiały, które są własnością Wykonawcy, powinny być usunięte   z terenu budowy po dokonaniu całkowitego montażu napędu  zwrotnicowego i automaty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y (wykopy) powstałe po rozbiórce elementów i urządzeń, powinny być tymczasowo zabezpieczone. W szczególności należy zapobiec gromadzeniu się w nich wody opad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. KONTROLA JAKOŚCI ROBÓT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1. Kontrola jakości robót rozbiórkowych i montaż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a jakości robót polega na wizualnej ocenie kompletności wykonanych robót rozbiórkowych i montażowych oraz sprawdzenia stopnia uszkodzenia elementów przewidzianych do powtórnego wykorzystania, sprawdzenia wyników badań i pomiarów linii kablowych, instalacji sterujących, sygnalizacyjnych i oznakowania obwodów, zastosowanych urządzeń oraz zgodności  wykonania robót z dokumentacją i sprawdzenia działania zabudowanych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. OBMIAR ROBÓT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7.1. Jednostka obmiarow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ą obmiarową robót  związanych z rozbiórką i montażem elementów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la nawierzchni  - m² (metr kwadratowy)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la napędu najazdowego i napędu zjazdowego – kpl. (komplet) w który wchodz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krzynia ziemna z odwodnieniem, skrzynia z napędem: najazdowym elektro-hydraulicznym, zjazdowym hydraulicznym i wyposażeniem,  połączenia, uruchomienie, regulacja i odbiór ora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przewody i kable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obwody blokad torowych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sanki sygnalizacji samoczynnej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) sygnalizator tramwajowy,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) skrzynki  obwodów torowych, odgałęźniki, złączki, uchwyty, końcówki, osprzęt sieciowy, odgromnik,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</w:rPr>
        <w:t>-          grzałki zwrotnicowe - kpl. (komplet)</w:t>
      </w:r>
    </w:p>
    <w:p>
      <w:pPr>
        <w:pStyle w:val="Normal"/>
        <w:numPr>
          <w:ilvl w:val="0"/>
          <w:numId w:val="2"/>
        </w:numPr>
        <w:ind w:left="420" w:firstLine="289"/>
        <w:jc w:val="both"/>
        <w:rPr/>
      </w:pPr>
      <w:r>
        <w:rPr>
          <w:rFonts w:cs="Arial" w:ascii="Arial" w:hAnsi="Arial"/>
        </w:rPr>
        <w:t>transport materiałów - Mg (tona)</w:t>
      </w:r>
    </w:p>
    <w:p>
      <w:pPr>
        <w:pStyle w:val="Normal"/>
        <w:numPr>
          <w:ilvl w:val="0"/>
          <w:numId w:val="2"/>
        </w:numPr>
        <w:ind w:left="420" w:firstLine="289"/>
        <w:jc w:val="both"/>
        <w:rPr/>
      </w:pPr>
      <w:r>
        <w:rPr>
          <w:rFonts w:cs="Arial" w:ascii="Arial" w:hAnsi="Arial"/>
        </w:rPr>
        <w:t>karta SIM sterownika opłacona na okres 36 miesięcy- kpl..</w:t>
      </w:r>
    </w:p>
    <w:p>
      <w:pPr>
        <w:pStyle w:val="Normal"/>
        <w:numPr>
          <w:ilvl w:val="0"/>
          <w:numId w:val="2"/>
        </w:numPr>
        <w:ind w:left="420" w:firstLine="289"/>
        <w:jc w:val="both"/>
        <w:rPr>
          <w:rFonts w:ascii="Arial" w:hAnsi="Arial" w:cs="Arial"/>
        </w:rPr>
      </w:pPr>
      <w:r>
        <w:rPr>
          <w:rFonts w:cs="Arial" w:ascii="Arial" w:hAnsi="Arial"/>
        </w:rPr>
        <w:t>skrzynki przytorowe – kpl.</w:t>
      </w:r>
    </w:p>
    <w:p>
      <w:pPr>
        <w:pStyle w:val="Normal"/>
        <w:numPr>
          <w:ilvl w:val="0"/>
          <w:numId w:val="2"/>
        </w:numPr>
        <w:ind w:left="420" w:firstLine="289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kablo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8. ODBIÓR ROBÓT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Przy przekazywaniu urządzeń napędów i automatyki sterującej, zasilania, sygnalizacji, zabezpieczeń  Wykonawca zobowiązany jest dostarczyć Zamawiającemu następujące dokument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</w:rPr>
        <w:t>-   projekt wykonawczy</w:t>
      </w:r>
    </w:p>
    <w:p>
      <w:pPr>
        <w:pStyle w:val="Normal"/>
        <w:numPr>
          <w:ilvl w:val="0"/>
          <w:numId w:val="5"/>
        </w:numPr>
        <w:ind w:left="780" w:hanging="213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,</w:t>
      </w:r>
    </w:p>
    <w:p>
      <w:pPr>
        <w:pStyle w:val="Normal"/>
        <w:numPr>
          <w:ilvl w:val="0"/>
          <w:numId w:val="5"/>
        </w:numPr>
        <w:ind w:left="780" w:hanging="21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y z dokonanych pomiarów,</w:t>
      </w:r>
    </w:p>
    <w:p>
      <w:pPr>
        <w:pStyle w:val="Normal"/>
        <w:numPr>
          <w:ilvl w:val="0"/>
          <w:numId w:val="5"/>
        </w:numPr>
        <w:ind w:left="780" w:hanging="213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i dokumentację systemu VE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9. PODSTAWA PŁATNOŚCI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rPr/>
      </w:pPr>
      <w:r>
        <w:rPr>
          <w:b/>
        </w:rPr>
        <w:t>9.1.</w:t>
      </w:r>
      <w:r>
        <w:rPr/>
        <w:t xml:space="preserve">   Cena wykonania robót  obejmuje  wymianę napędu najazdowego i napędu zjazdowego zwrotnic  wraz z odłączeniem i ponownym podłączeniem szaf z automatyką układów sterujących, sygnalizacyjnych, zasilających, blokad oraz sterowaniem i  ogrzewaniem zwrotnic najazdowej i zjazdowej, wyposażeniem sterowniki w nowej szafie w kartę S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rozbiórki (demontażu) napędu najazdowego  zwrotnicy samoczynnej i napędu zjazdow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montaż połączeń instalacji elektrycznych, zasilającej i sterowni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montaż cięgieł  od iglic zwrotnicy i skrzyni z napę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emontaż połączeń  obwodów na sieci trakcyjnej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montaż połączeń grzałek zwrotnic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b) dla  demontażu połączeń obwodów elektrycznych z szafy i z wyposażeni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7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montaż połączeń obwodów instalacji elektrycznych i urządzeń zasilających, zabezpieczających, sterowniczych,  i obwodów instalacji grzewczych,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montaż szafy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c) dla montażu napędu najazdowego i napędu zjazdowego zwrotni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ontaż skrzyń ziemnych z napędami do zwrotnic tramwajowych , szyn i iglic,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ontaż obwodów blokad torowych,</w:t>
      </w:r>
    </w:p>
    <w:p>
      <w:pPr>
        <w:pStyle w:val="Normal"/>
        <w:ind w:left="1134" w:hanging="7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ontaż instalacji elektrycznych: zasilających, sterowniczych, sygnalizacyjnych i grzałek     zwrotnic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załadunek i wywiezienie materiału z montażu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równanie podłoża i uporządkowanie terenu montaż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d) dla montażu, podłączenia i uruchomienia szafy sterowniczej wraz z wyposażeniem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prowadzenie, ułożenie, montaż i podłączenie przewodów i kabli do urządzeń i zasilanie sterownika i urządzeń wykonawczych    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agnostyka linii kablowych, uruchomienie układu zasilania, sterowania i sygnalizacji, regulacja  i odbiór technicz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dokumentacji,</w:t>
      </w:r>
    </w:p>
    <w:p>
      <w:pPr>
        <w:pStyle w:val="Normal"/>
        <w:tabs>
          <w:tab w:val="clear" w:pos="708"/>
          <w:tab w:val="left" w:pos="1134" w:leader="none"/>
        </w:tabs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porządkowanie terenu robót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 dla uruchomienia systemu i podłączeń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posażenie szafy sterownika  w instalację  i w nadajnik radiow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posażenie  sterownika automatyki w kartę SIM opłaconą na okres 36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b/>
        </w:rPr>
        <w:t>9.2.</w:t>
      </w:r>
      <w:r>
        <w:rPr/>
        <w:t xml:space="preserve">  Cena wykonania robót obejmuje demontaż i montaż oraz dostosowanie nowo wbudowanego napędu najazdowego i napędu zjazdowego, automatyki, układów  sterujących ogrzewaniem zwrotnic  znajdujących się w rozjeździe, (patrz pkt. 1.1) do nowych warunków eksploatacyjnych: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la podania impulsu sterującego  systemem radiowym dwukierunkowym 2,4 GHz do   szafki znajdującej się przy zwrotni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420" w:firstLine="714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 szafki sterującej i instalacji  elektrotrakc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420" w:firstLine="714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podania impulsów z tzw. sanek, zawieszonych na sieci trakcyjnej tramwaj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a sterownika automatyki w kartę SIM opłaconą na okres 36 miesięcy lokalizacja podana w pkt. 1.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PRZEPISY ZWIĄZAN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Normy i przepis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N-92/E-05024 (PN-EN 50122-2/2004)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cs="Arial" w:ascii="Arial" w:hAnsi="Arial"/>
        </w:rPr>
        <w:t>Ograniczenie upływu prądów błądzących z trakcyjnych sieci powrotnych prądu stał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/K/92001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sprzęt sieci trakcyjnej tramwajowej i trolejbusowej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/K/92002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ieć jezdna tramwajowa i trolejbusow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/K/9202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ementy sieci tramwajowej i trolejbusowej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/K/9202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ymbole graficzn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/K/8900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sprzęt - Tablice ostrzegawcze przed porażeniem prądem elektryczny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76/E-0512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energetyczne linie kablowe. Projektowanie i budow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93/E-9040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able elektroenergetyczne i sygnalizacyjne o izolacji i powłoce polwinitowej na napięcie nie przekraczające 6,6 kV. Kable elektroenergetyczne na napięcie znamionowe 0,6/1kV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N-93/E-90403 Kable elektroenergetyczne i sygnalizacyjne o izolacji i powłoce polwinitowej na napięcie znamionowe nie przekraczające 6,6 kV. Kable sygnalizacyjne na napięcie znamionowe 0,6/1 kV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marca 2002 r. w sprawie bezpieczeństwa            i higieny pracy  w komunikacji miejskiej oraz autobusowej komunikacji międzymiastowej, Dz. U. 2002, Nr 37 poz. 34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Budowy Urządzeń Elektrycz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Energetyczne, Ustawa z dnia 10.04.1997 z późniejszymi zmianami (DZ.U. z 2012 r. poz. 1059, Dz..U. z 2013 r. poz. 984 i poz. 1238, Dz. U. z 2014 poz. 457 i poz. 490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Budowlane, Dz. U. 2013 poz. 1409 z dnia 2 października 2013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w sprawie bezpieczeństwa i higieny pracy podczas wykonywania robót budowlanych przy wykonywaniu robót budowlanych ( Dz. U. 2003 Nr 47  poz. 401  z późniejszymi zmianam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arunki techniczne wykonania i odbioru robót Budowlano - Montażowych. Część V. Instalacje elektryczne, 1973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pracował: Grzegorz Bel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8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8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rFonts w:cs="Calibri,Bold" w:ascii="Calibri,Bold" w:hAnsi="Calibri,Bold"/>
        <w:b/>
        <w:bCs/>
        <w:sz w:val="24"/>
        <w:szCs w:val="24"/>
      </w:rPr>
      <w:t>Program funkcjonalno-użytkowy</w:t>
      <w:tab/>
      <w:tab/>
      <w:t>załącznik Nr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0:00Z</dcterms:created>
  <dc:creator>Tadeusz Kajczuk</dc:creator>
  <dc:description/>
  <cp:keywords/>
  <dc:language>en-US</dc:language>
  <cp:lastModifiedBy>Twoja nazwa użytkownika</cp:lastModifiedBy>
  <cp:lastPrinted>2016-01-27T14:17:00Z</cp:lastPrinted>
  <dcterms:modified xsi:type="dcterms:W3CDTF">2016-02-15T07:30:00Z</dcterms:modified>
  <cp:revision>2</cp:revision>
  <dc:subject/>
  <dc:title>D-01</dc:title>
</cp:coreProperties>
</file>