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ind w:left="3402" w:hanging="3402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ind w:left="3402" w:right="-428" w:hanging="340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                Wymiana automatyki i sterowania zwrotnicą tramwajową przy ulicy Toruńskiej w Bydgoszczy </w:t>
      </w:r>
      <w:r>
        <w:rPr>
          <w:rFonts w:cs="Arial" w:ascii="Arial" w:hAnsi="Arial"/>
          <w:sz w:val="24"/>
          <w:szCs w:val="24"/>
        </w:rPr>
        <w:t>(wjazd do Zajezdni Tramwajowej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34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obiektu:</w:t>
      </w:r>
      <w:r>
        <w:rPr>
          <w:rFonts w:cs="Arial" w:ascii="Arial" w:hAnsi="Arial"/>
          <w:sz w:val="24"/>
          <w:szCs w:val="24"/>
        </w:rPr>
        <w:t xml:space="preserve">                          Ulica Toruńska w Bydgoszczy, wjazd do Zajezdni Tramwajowej   od strony zachodniej, 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y i kody kategorii robót: </w:t>
      </w:r>
      <w:r>
        <w:rPr>
          <w:rFonts w:cs="Arial" w:ascii="Arial" w:hAnsi="Arial"/>
          <w:sz w:val="24"/>
          <w:szCs w:val="24"/>
        </w:rPr>
        <w:t>W ramach zamówienia planowane jest wykonanie prac o następujących oznaczeniach klasyfikacyjnych i nazwach:</w:t>
      </w:r>
    </w:p>
    <w:p>
      <w:pPr>
        <w:pStyle w:val="Heading2"/>
        <w:ind w:left="5529" w:hanging="2127"/>
        <w:rPr>
          <w:b w:val="false"/>
          <w:b w:val="false"/>
          <w:u w:val="none"/>
        </w:rPr>
      </w:pPr>
      <w:r>
        <w:rPr>
          <w:b w:val="false"/>
          <w:u w:val="none"/>
        </w:rPr>
        <w:t>CPV:  45234126-5  Roboty związane z liniami tramwajowymi</w:t>
      </w:r>
    </w:p>
    <w:p>
      <w:pPr>
        <w:pStyle w:val="Normal"/>
        <w:ind w:left="5529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:  71320000-7  Usługi inżynieryjne w zakresie projektowani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  <w:r>
        <w:rPr>
          <w:rFonts w:cs="Arial" w:ascii="Arial" w:hAnsi="Arial"/>
          <w:sz w:val="24"/>
          <w:szCs w:val="24"/>
        </w:rPr>
        <w:t xml:space="preserve">                          Zarząd Dróg Miejskich i Komunikacji Publicznej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w Bydgoszczy, ul. Toruńska 174a  85-844 Bydgoszcz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użytkowy opracował:             </w:t>
      </w:r>
      <w:r>
        <w:rPr>
          <w:rFonts w:cs="Arial" w:ascii="Arial" w:hAnsi="Arial"/>
          <w:sz w:val="24"/>
          <w:szCs w:val="24"/>
        </w:rPr>
        <w:t>Grzegorz Belt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is zawartości programu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kcjonalno-użytkowego:    </w:t>
      </w:r>
      <w:r>
        <w:rPr>
          <w:rFonts w:cs="Arial" w:ascii="Arial" w:hAnsi="Arial"/>
          <w:sz w:val="24"/>
          <w:szCs w:val="24"/>
        </w:rPr>
        <w:t xml:space="preserve"> I. Część opisowa</w:t>
      </w:r>
    </w:p>
    <w:p>
      <w:pPr>
        <w:pStyle w:val="Normal"/>
        <w:ind w:left="1080" w:firstLine="26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pis ogólny przedmiotu zamówienia</w:t>
      </w:r>
    </w:p>
    <w:p>
      <w:pPr>
        <w:pStyle w:val="Normal"/>
        <w:ind w:left="396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pis wymagań Zamawiającego w stosunku do przedmiotu zamówienia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3402" w:hanging="0"/>
        <w:rPr/>
      </w:pPr>
      <w:r>
        <w:rPr>
          <w:rFonts w:cs="Arial" w:ascii="Arial" w:hAnsi="Arial"/>
          <w:sz w:val="24"/>
          <w:szCs w:val="24"/>
        </w:rPr>
        <w:t>II.  Część informacyjna</w:t>
      </w:r>
    </w:p>
    <w:p>
      <w:pPr>
        <w:pStyle w:val="Normal"/>
        <w:numPr>
          <w:ilvl w:val="0"/>
          <w:numId w:val="6"/>
        </w:numPr>
        <w:ind w:left="1383" w:firstLine="2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ind w:left="14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firstLine="26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12"/>
        </w:numPr>
        <w:ind w:left="396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unek  fragmentu odcinka trasy tramwajowej  na którym zaznaczone jest miejsce wymiany napędu i sterowania zwrotnic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DGOSZCZ,    2016 R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pis zawartości PF-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080" w:right="-2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………………………………………………………………………2</w:t>
      </w:r>
    </w:p>
    <w:p>
      <w:pPr>
        <w:pStyle w:val="Normal"/>
        <w:ind w:left="1080"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………………………………………….2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stanu istniejącego……………………………………2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rzeczowy wykonania przedmiotu zamówienia………..3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 automatyki i napędów…………………………………5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……………………………………………………………….5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zamawiającego………………………………………..5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 – użytkowe……………………….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wymagań Zamawiającego w stosunku do przedmiotu zamówienia..5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……………………………… załącznik  Nr 1……….. 5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wykonania i odbioru robót budowlanych        załącznik Nr 2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Rysunek z zaznaczeniem miejsca wymiany………….. załącznik Nr 3</w:t>
      </w:r>
    </w:p>
    <w:p>
      <w:pPr>
        <w:pStyle w:val="Normal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nformacyjna………………………………………………………………...6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…………………………………………………………………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……………………………………………….……………..7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37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dział Utrzymania i Ewidencji  ZDM i KP w Bydgoszczy opisuje i określa warunki techniczne na </w:t>
      </w:r>
      <w:r>
        <w:rPr>
          <w:rFonts w:cs="Arial" w:ascii="Arial" w:hAnsi="Arial"/>
          <w:b/>
          <w:sz w:val="24"/>
          <w:szCs w:val="24"/>
        </w:rPr>
        <w:t xml:space="preserve">opracowanie dokumentacji i wykonaniu robót budowlanych w zakresie sieci trakcyjnej. Dotyczy wymiany automatyki i sterowania zwrotnicą tramwajową zlokalizowaną przy ul. Toruńskiej </w:t>
      </w:r>
      <w:r>
        <w:rPr>
          <w:rFonts w:cs="Arial" w:ascii="Arial" w:hAnsi="Arial"/>
          <w:b/>
          <w:spacing w:val="-4"/>
          <w:sz w:val="24"/>
          <w:szCs w:val="24"/>
        </w:rPr>
        <w:t xml:space="preserve"> w Bydgoszczy, wjazd do Zajezdni Tramwajowej od strony zachodniej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4"/>
          <w:u w:val="single"/>
        </w:rPr>
        <w:t>1.1.  Charakterystyka  stanu istniejącego:</w:t>
      </w:r>
    </w:p>
    <w:p>
      <w:pPr>
        <w:pStyle w:val="Normal"/>
        <w:ind w:left="5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niniejszej charakterystyki stanu istniejącego jest jeden niezależny napęd najazdowy i zjazdowy z automatyką sterującą  (wyrób własny MZK Bydgoszcz) i oddzielnym ogrzewaniem iglic zwrotnicowych. Zasilanie i sterowanie istniejącego napędu zwrotnicowego najazdowego jest z  szafy sterowniczej z kompletnym wyposażeniem w urządzenia wykonawcze i za pomocą impulsatorów zawieszonych na  sieci trakcyjnej.  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Ponadto: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linia tramwajowa dwutorowa, </w:t>
      </w:r>
    </w:p>
    <w:p>
      <w:pPr>
        <w:pStyle w:val="Normal"/>
        <w:ind w:left="1560" w:hanging="1470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b) torowisko tramwajowe wydzielone,  </w:t>
      </w:r>
    </w:p>
    <w:p>
      <w:pPr>
        <w:pStyle w:val="Normal"/>
        <w:ind w:left="1560" w:hanging="1470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c) prześwit toru  1000 m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d) rozstaw osiowy na szlaku od </w:t>
      </w:r>
      <w:r>
        <w:rPr>
          <w:rFonts w:cs="Arial" w:ascii="Arial" w:hAnsi="Arial"/>
          <w:bCs/>
          <w:sz w:val="24"/>
        </w:rPr>
        <w:t>3,60 m do 3,90 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e) na całej długości szyny typu </w:t>
      </w:r>
      <w:r>
        <w:rPr>
          <w:rFonts w:cs="Arial" w:ascii="Arial" w:hAnsi="Arial"/>
          <w:bCs/>
          <w:sz w:val="24"/>
        </w:rPr>
        <w:t>kolejowego S – 49 i 180 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f) szyny ułożone na podkładach drewnianych i żelbetow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g) tabor tramwajowy typu 805 Na, 122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h) napięcie sieci trakcyjnej 600 V DC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   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ktualne uwarunkowania wykonania przedmiotu zamówienia</w:t>
      </w:r>
    </w:p>
    <w:p>
      <w:pPr>
        <w:pStyle w:val="Normal"/>
        <w:ind w:left="5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993" w:hanging="0"/>
        <w:rPr/>
      </w:pPr>
      <w:r>
        <w:rPr>
          <w:rFonts w:cs="Arial" w:ascii="Arial" w:hAnsi="Arial"/>
          <w:sz w:val="24"/>
          <w:u w:val="single"/>
        </w:rPr>
        <w:t xml:space="preserve">1.2.1. Cel i zakres rzeczowy wykonania przedmiotu zamówienia.    </w:t>
      </w:r>
    </w:p>
    <w:p>
      <w:pPr>
        <w:pStyle w:val="Normal"/>
        <w:tabs>
          <w:tab w:val="clear" w:pos="708"/>
          <w:tab w:val="left" w:pos="1560" w:leader="none"/>
        </w:tabs>
        <w:ind w:left="75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ind w:left="15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m wymiany jest uzyskanie o pełnej wartości użytkowej  nowoczesnych napędów, automatyki, sterowania i zabezpieczeń  tychże napędów zwrotnicowych z zastosowaniem sanek sterujących i systemu radiowego, dwukierunkowego 2,4 GHz  stosowanego w mieście Bydgoszcz, wraz z włączeniem automatyki sterowania do monitoringu zwrotnic ProSys wprowadzonego w ramach projektu ITS Bydgoszcz.</w:t>
      </w:r>
    </w:p>
    <w:p>
      <w:pPr>
        <w:pStyle w:val="Normal"/>
        <w:ind w:left="15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zakres wykonania przedmiotu  zamówienia  wchodzą;</w:t>
      </w:r>
    </w:p>
    <w:p>
      <w:pPr>
        <w:pStyle w:val="Normal"/>
        <w:ind w:left="15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ykonanie dokumentacji projektowej: </w:t>
      </w:r>
    </w:p>
    <w:p>
      <w:pPr>
        <w:pStyle w:val="Normal"/>
        <w:ind w:left="15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wczej,</w:t>
      </w:r>
    </w:p>
    <w:p>
      <w:pPr>
        <w:pStyle w:val="Normal"/>
        <w:ind w:left="15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cyfikacji technicznych wykonania i odbioru robót budowlanych</w:t>
        <w:br/>
        <w:t xml:space="preserve">   (SST), </w:t>
      </w:r>
    </w:p>
    <w:p>
      <w:pPr>
        <w:pStyle w:val="Normal"/>
        <w:ind w:left="1549" w:hanging="0"/>
        <w:jc w:val="both"/>
        <w:rPr/>
      </w:pPr>
      <w:r>
        <w:rPr>
          <w:rFonts w:cs="Arial" w:ascii="Arial" w:hAnsi="Arial"/>
          <w:sz w:val="24"/>
          <w:szCs w:val="24"/>
        </w:rPr>
        <w:t>Dokumentacja powinna być sprawdzona zgodnie z prawem budowlanym przez osoby posiadające odpowiednie uprawnienia oraz doświadczenie w projektowaniu aparatury współpracującej z  trakcją tramwajową na podstawie której będzie realizowana budowa i powinna zawierać następujące informacje, opracowania opisowe i rysunki:</w:t>
      </w:r>
    </w:p>
    <w:p>
      <w:pPr>
        <w:pStyle w:val="Normal"/>
        <w:ind w:left="1549" w:hanging="0"/>
        <w:jc w:val="both"/>
        <w:rPr/>
      </w:pPr>
      <w:r>
        <w:rPr>
          <w:rFonts w:cs="Arial" w:ascii="Arial" w:hAnsi="Arial"/>
          <w:sz w:val="24"/>
          <w:szCs w:val="24"/>
        </w:rPr>
        <w:t>-  uzyskać mapę ewidencyjną wraz z wypisem rejestru gruntów</w:t>
      </w:r>
    </w:p>
    <w:p>
      <w:pPr>
        <w:pStyle w:val="Normal"/>
        <w:ind w:left="1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inwentaryzację infrastruktury sieciowej podlegającej wymianie</w:t>
      </w:r>
    </w:p>
    <w:p>
      <w:pPr>
        <w:pStyle w:val="Normal"/>
        <w:ind w:left="1843" w:hanging="283"/>
        <w:rPr/>
      </w:pPr>
      <w:r>
        <w:rPr>
          <w:rFonts w:cs="Arial" w:ascii="Arial" w:hAnsi="Arial"/>
          <w:sz w:val="24"/>
          <w:szCs w:val="24"/>
        </w:rPr>
        <w:t>-  powiązanie wymiany napędu i automatyki  ze stanem istniejącym sieci</w:t>
      </w:r>
    </w:p>
    <w:p>
      <w:pPr>
        <w:pStyle w:val="Normal"/>
        <w:ind w:left="1843" w:hanging="283"/>
        <w:rPr/>
      </w:pPr>
      <w:r>
        <w:rPr>
          <w:rFonts w:cs="Arial" w:ascii="Arial" w:hAnsi="Arial"/>
          <w:sz w:val="24"/>
          <w:szCs w:val="24"/>
        </w:rPr>
        <w:t xml:space="preserve">-  wyznaczenie  miejsc posadowienia fundamentu  szafy z aparaturą sterowniczą, </w:t>
      </w:r>
    </w:p>
    <w:p>
      <w:pPr>
        <w:pStyle w:val="Normal"/>
        <w:ind w:left="184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kolorystyka: szafę, taśmy mocujące osprzęt sieciowy, szafki  aparaturą zabezpieczającą i zasilającą pomalować farbą nawierzchniową ftalową koloru  RAL 7040</w:t>
      </w:r>
    </w:p>
    <w:p>
      <w:pPr>
        <w:pStyle w:val="Normal"/>
        <w:ind w:left="85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opisać ochronę przeciwporażeniową i przeciwprzepięciową</w:t>
      </w:r>
    </w:p>
    <w:p>
      <w:pPr>
        <w:pStyle w:val="Normal"/>
        <w:ind w:left="85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opracować przepisy BHP w trakcie prowadzenia robót</w:t>
      </w:r>
    </w:p>
    <w:p>
      <w:pPr>
        <w:pStyle w:val="Normal"/>
        <w:ind w:left="1843" w:hanging="283"/>
        <w:rPr/>
      </w:pPr>
      <w:r>
        <w:rPr>
          <w:rFonts w:cs="Arial" w:ascii="Arial" w:hAnsi="Arial"/>
          <w:sz w:val="24"/>
          <w:szCs w:val="24"/>
        </w:rPr>
        <w:t>-  załączyć uprawnienia do projektowania  co najmniej jednej osoby w specjalności instalacyjnej w zakresie instalacji elektrycznych,</w:t>
      </w:r>
    </w:p>
    <w:p>
      <w:pPr>
        <w:pStyle w:val="Normal"/>
        <w:ind w:left="1843" w:hanging="283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załączyć uprawnienia osoby sprawdzającej </w:t>
      </w:r>
    </w:p>
    <w:p>
      <w:pPr>
        <w:pStyle w:val="Normal"/>
        <w:ind w:left="184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ałączyć uzgodnienia, normy i akty prawne oraz  rysunki, zdjęcia związane   z  umiejscowieniem, osprzętu zasilającego automatykę zwrotnicy, prowadzenia instalacji zasilającej, sterowniczej, sygnalizacyjnej, radiowej, kanalizacyjnej</w:t>
      </w:r>
    </w:p>
    <w:p>
      <w:pPr>
        <w:pStyle w:val="Normal"/>
        <w:ind w:left="184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nanieść nową numerację</w:t>
      </w:r>
    </w:p>
    <w:p>
      <w:pPr>
        <w:pStyle w:val="Normal"/>
        <w:ind w:left="1843" w:hanging="283"/>
        <w:jc w:val="both"/>
        <w:rPr/>
      </w:pPr>
      <w:r>
        <w:rPr>
          <w:rFonts w:cs="Arial" w:ascii="Arial" w:hAnsi="Arial"/>
          <w:sz w:val="24"/>
          <w:szCs w:val="24"/>
        </w:rPr>
        <w:t>-  projektowanie konsultować z Zamawiającym</w:t>
      </w:r>
    </w:p>
    <w:p>
      <w:pPr>
        <w:pStyle w:val="Normal"/>
        <w:ind w:left="184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rzed rozpoczęciem robót, dokumentacja podlega uzgodnieniu przez Zamawiającego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>Ponadto Wykonawca zobowiązany jest do :</w:t>
      </w:r>
    </w:p>
    <w:p>
      <w:pPr>
        <w:pStyle w:val="Normal"/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dstawienia  harmonogramu wyłączeń sieci trakcyjnej, dotyczy to  wyłączeń  napięcia w  porze nocnej.</w:t>
      </w:r>
    </w:p>
    <w:p>
      <w:pPr>
        <w:pStyle w:val="Normal"/>
        <w:numPr>
          <w:ilvl w:val="0"/>
          <w:numId w:val="0"/>
        </w:numPr>
        <w:ind w:left="15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je wykonać  w wersji papierowej 3 egz. i w wersji elektronicznej w formacie pdf na nośniku CD, </w:t>
      </w:r>
    </w:p>
    <w:p>
      <w:pPr>
        <w:pStyle w:val="Normal"/>
        <w:numPr>
          <w:ilvl w:val="0"/>
          <w:numId w:val="0"/>
        </w:numPr>
        <w:ind w:firstLine="156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 wykonania  robót budowlanych wchodzą min: </w:t>
      </w:r>
    </w:p>
    <w:p>
      <w:pPr>
        <w:pStyle w:val="Normal"/>
        <w:ind w:left="644" w:firstLine="77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wyznaczenie geodezyjne  miejsca wykonania fundamentu</w:t>
      </w:r>
    </w:p>
    <w:p>
      <w:pPr>
        <w:pStyle w:val="Normal"/>
        <w:ind w:left="644" w:firstLine="77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posadowienie szafy z aparaturą sterowniczą z wypoziomowaniem</w:t>
      </w:r>
    </w:p>
    <w:p>
      <w:pPr>
        <w:pStyle w:val="Normal"/>
        <w:ind w:left="644" w:firstLine="77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zabudowa osprzętu  zasilającego automatykę zwrotnicy najazdowej  </w:t>
      </w:r>
    </w:p>
    <w:p>
      <w:pPr>
        <w:pStyle w:val="Normal"/>
        <w:tabs>
          <w:tab w:val="clear" w:pos="708"/>
          <w:tab w:val="left" w:pos="851" w:leader="none"/>
        </w:tabs>
        <w:ind w:left="644" w:firstLine="77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montaż przewodów zasilających automatykę zwrotnicy najazdowej</w:t>
      </w:r>
    </w:p>
    <w:p>
      <w:pPr>
        <w:pStyle w:val="Normal"/>
        <w:tabs>
          <w:tab w:val="clear" w:pos="708"/>
          <w:tab w:val="left" w:pos="851" w:leader="none"/>
        </w:tabs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demontaże instalacji zasilających, sterowniczych, sygnalizacyjnych,  szafy sterowniczej,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4"/>
          <w:szCs w:val="24"/>
        </w:rPr>
        <w:t>- demontaż wyeksploatowanego i montaż nowego napędu najazdowego z ogrzewaniem iglic zwrotnicy,</w:t>
      </w:r>
    </w:p>
    <w:p>
      <w:pPr>
        <w:pStyle w:val="Normal"/>
        <w:tabs>
          <w:tab w:val="clear" w:pos="708"/>
          <w:tab w:val="left" w:pos="851" w:leader="none"/>
        </w:tabs>
        <w:ind w:left="1701" w:hanging="283"/>
        <w:jc w:val="both"/>
        <w:rPr/>
      </w:pPr>
      <w:r>
        <w:rPr>
          <w:rFonts w:cs="Arial" w:ascii="Arial" w:hAnsi="Arial"/>
          <w:sz w:val="24"/>
          <w:szCs w:val="24"/>
        </w:rPr>
        <w:t>- demontaż wyeksploatowanego i montaż nowego napędu zjazdowego z ogrzewaniem iglic zwrotnicy,</w:t>
      </w:r>
    </w:p>
    <w:p>
      <w:pPr>
        <w:pStyle w:val="Normal"/>
        <w:tabs>
          <w:tab w:val="clear" w:pos="708"/>
          <w:tab w:val="left" w:pos="851" w:leader="none"/>
        </w:tabs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wykonanie regulacji i pomiarów izolacji, </w:t>
      </w:r>
    </w:p>
    <w:p>
      <w:pPr>
        <w:pStyle w:val="Normal"/>
        <w:tabs>
          <w:tab w:val="clear" w:pos="708"/>
          <w:tab w:val="left" w:pos="1701" w:leader="none"/>
        </w:tabs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naniesienie nowych lokat numerycznych  zgodne z opracowaną dokumentacją,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rekultywacja trawników w niezbędnym zakresie,</w:t>
      </w:r>
    </w:p>
    <w:p>
      <w:pPr>
        <w:pStyle w:val="Normal"/>
        <w:ind w:left="851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niezbędne przebruki chodników,</w:t>
      </w:r>
    </w:p>
    <w:p>
      <w:pPr>
        <w:pStyle w:val="Normal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przebudowa lub zabezpieczenie istniejących urządzeń obcych na czas prowadzenia robót,</w:t>
      </w:r>
    </w:p>
    <w:p>
      <w:pPr>
        <w:pStyle w:val="Normal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zabezpieczenie ruchu pieszego i pojazdów na czas trwania robót,</w:t>
      </w:r>
    </w:p>
    <w:p>
      <w:pPr>
        <w:pStyle w:val="Normal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wykonanie robót wykończeniowych w obszarze przy obiektach            i dojazdach, które uległy uszkodzeniu w trakcie realizacji zadania, np. wyrównywanie i uporządkowanie poboczy, skarp i terenu,</w:t>
      </w:r>
    </w:p>
    <w:p>
      <w:pPr>
        <w:pStyle w:val="Normal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-   wykonać demontaż istniejących lecz wyeksploatowanych obwodów elektrycznych  z międzytorza i poboczy torowiska,</w:t>
      </w:r>
    </w:p>
    <w:p>
      <w:pPr>
        <w:pStyle w:val="Normal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wykonanie wszystkich innych robót niezbędnych dla zapewnienia zamierzonego efektu,</w:t>
      </w:r>
    </w:p>
    <w:p>
      <w:pPr>
        <w:pStyle w:val="Normal"/>
        <w:tabs>
          <w:tab w:val="clear" w:pos="708"/>
          <w:tab w:val="left" w:pos="1843" w:leader="none"/>
        </w:tabs>
        <w:ind w:left="1701" w:hanging="283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>- uporządkować i przywrócić teren prowadzonych robót do stanu       pierwotnego.</w:t>
      </w:r>
    </w:p>
    <w:p>
      <w:pPr>
        <w:pStyle w:val="Normal"/>
        <w:tabs>
          <w:tab w:val="clear" w:pos="708"/>
          <w:tab w:val="left" w:pos="1843" w:leader="none"/>
        </w:tabs>
        <w:ind w:left="1701" w:hanging="283"/>
        <w:jc w:val="both"/>
        <w:rPr/>
      </w:pPr>
      <w:r>
        <w:rPr>
          <w:rFonts w:cs="Arial" w:ascii="Arial" w:hAnsi="Arial"/>
          <w:sz w:val="24"/>
        </w:rPr>
        <w:t xml:space="preserve">-   uruchomienie napędów i automatyki oraz systemu VETRA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any jest wykonać wymianę napędu i automatyki   zgodnie z zamówieniem, zasadami prowadzenia robót budowlanych, wiedzy technicznej, obowiązującymi normami, przepisami oraz zgodnie z obowiązującymi katalogami, normami  trakcji tramwajowej,  przepisami eksploatacji urządzeń elektroenergetycznych, warunkami technicznymi wykonania  i odbioru robót budowlano - montażowych, tom V - instalacje elektryczne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płaty, kary i odszkodowania dla osób trzecich związane z realizacją przedmiotu zamówienia w tym z ewentualnym wejściem w teren, przycinką  gałęzi drzew itd. obciążą Wykonawcę. </w:t>
      </w:r>
    </w:p>
    <w:p>
      <w:pPr>
        <w:pStyle w:val="Normal"/>
        <w:tabs>
          <w:tab w:val="clear" w:pos="708"/>
          <w:tab w:val="left" w:pos="1843" w:leader="none"/>
        </w:tabs>
        <w:ind w:left="156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eastAsia="Arial" w:cs="Arial" w:ascii="Arial" w:hAnsi="Arial"/>
          <w:sz w:val="24"/>
          <w:highlight w:val="yellow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2.  Lokalizacja automatyki zwrotnic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ęd i szafa sterowania zwrotnicą  usytuowana jest  przy ulicy Toruńskiej  w n/w miejscu i na załączonego do niniejszego opisu rysunku oznaczone jest okręgiem  koloru zielonego i lokatą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43" w:hanging="2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Z 141er, strona zachodnia wjazdu do Zajezdni Tramwajowej    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993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3.    Materiały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wyżej wyszczególnionym miejscu wymiany  zastosować materiały zgodnie z odpowiednią klauzulą o Zamówieniach Publicznych  i normami zatwierdzonymi przez Zamawiającego. 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993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4.   Wymagania Zamawiającego</w:t>
      </w:r>
    </w:p>
    <w:p>
      <w:pPr>
        <w:pStyle w:val="Normal"/>
        <w:tabs>
          <w:tab w:val="clear" w:pos="708"/>
          <w:tab w:val="left" w:pos="709" w:leader="none"/>
        </w:tabs>
        <w:ind w:left="1560" w:hanging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żeli urządzenia obce położone przy obiektach będą kolidować z robotami budowlanymi to roboty należy prowadzić po uzgodnieniu i pod nadzorem Zarządców wg właściwości tych urządzeń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będą wymagane roboty regulacyjne lub zabezpieczeniowe w zakresie określonym przez Zarządcę to roboty należy prowadzić po uzgodnieniu i pod jego nadzorem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713" w:hanging="720"/>
        <w:rPr/>
      </w:pPr>
      <w:r>
        <w:rPr>
          <w:rFonts w:cs="Arial" w:ascii="Arial" w:hAnsi="Arial"/>
          <w:sz w:val="24"/>
          <w:szCs w:val="24"/>
          <w:u w:val="single"/>
        </w:rPr>
        <w:t>1.3.   Ogólne właściwości  funkcjonalno – użytkowe:</w:t>
      </w:r>
    </w:p>
    <w:p>
      <w:pPr>
        <w:pStyle w:val="Normal"/>
        <w:ind w:left="1004" w:hanging="295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wiązane z wymianą napędu i automatyki zwrotnicy  należy zaprojektować  i wykonać zgodnie z obowiązującymi przepisam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wraz z uzgodnieniami i decyzjami powinna być przekazana po otrzymaniu akceptacji Zamawiającego w 3 egzemplarzach oraz w wersji elektronicznej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ałość robót powinna być wykonana wraz z zapewnieniem ciągłości ruchu tramwajowego. Przerwa w ruchu tramwajowym występuje w porze nocnej od godziny 23.45  do godziny 04.20.   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383" w:hanging="67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wymagań Zamawiającego w stosunku do przedmiotu zamówieni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1</w:t>
      </w:r>
    </w:p>
    <w:p>
      <w:pPr>
        <w:pStyle w:val="Normal"/>
        <w:ind w:left="1429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Przygotowanie terenu budowy </w:t>
      </w:r>
    </w:p>
    <w:p>
      <w:pPr>
        <w:pStyle w:val="Normal"/>
        <w:ind w:left="1429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wca w czasie prowadzenia robót zapewni bezpieczne użytkowanie miejsc wymiany.</w:t>
      </w:r>
    </w:p>
    <w:p>
      <w:pPr>
        <w:pStyle w:val="Normal"/>
        <w:tabs>
          <w:tab w:val="clear" w:pos="708"/>
          <w:tab w:val="left" w:pos="993" w:leader="none"/>
        </w:tabs>
        <w:ind w:left="1418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 Wykonawca będzie odpowiedzialny za utrzymanie i bezpieczeństwo ruchu tramwajowego i drogowego w tym pieszych na terenie budowy</w:t>
      </w:r>
    </w:p>
    <w:p>
      <w:pPr>
        <w:pStyle w:val="Normal"/>
        <w:ind w:left="1418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Po zakończeniu robót budowlanych Wykonawca uporządkuje teren budowy.</w:t>
      </w:r>
    </w:p>
    <w:p>
      <w:pPr>
        <w:pStyle w:val="Normal"/>
        <w:ind w:left="1418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 Wszelkie materiały i odpady pochodzące z demontażu i montażu z robót po oczyszczeniu należy za pokwitowaniem ilości i asortymentu przygotować do odbioru przez firmę EKO-ODZYSK Janikowo.</w:t>
      </w:r>
    </w:p>
    <w:p>
      <w:pPr>
        <w:pStyle w:val="Normal"/>
        <w:ind w:left="1418" w:hanging="425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.Wszystkie części osprzętu wykonane ze stali np. śruby, nakrętki, podkładki, łączniki muszą być zabezpieczone przed korozją przez ocynkowanie i pasywację a elementy napędów i łączeniowe wykonane z materiałów kwasoodpornych. Szafa, napędy i aparatura muszą posiadać aprobatę techniczną, świadectwo jakości, deklarację zgodności oraz świadectwo badania urządzeń. Pozostały osprzęt, np. urządzenia wykonawcze  i zabezpieczające muszą być wykonane ze stali nierdzewnej a obciążone elementy z karbonu lub stopu metali i pokryte warstwą ZnNi.  Skrzynia ziemna, pokrywy i obudowa napędów muszą być wykonane ze stali węglowej i ochronione epoksydową powłoką o grubości co najmniej 240 µm a pokrywy obudowy napędu zwrotnicy ze stali nierdzewnej. Do każdego asortymentu musi być dołączony dokument potwierdzający zgodność wykonania wyrobu  z w/w  normą lub własną normą zakładową. Może to być: certyfikat, atest, świadectwo dopuszczenia do eksploatacji, badania laboratoryjne lub inne dokumenty stwierdzające zgodność wykonania z wymogami normy.</w:t>
      </w:r>
    </w:p>
    <w:p>
      <w:pPr>
        <w:pStyle w:val="Normal"/>
        <w:ind w:left="1418" w:hanging="42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   Wykonawca powinien przed złożeniem oferty zapoznać się  z miejscem wymiany automatyki i napędów  wchodzącego w zakres niniejszego zadania oraz z warunkami technicznymi zamówienia i lokalizacją wymiany. Przed przystąpieniem do wykonania robót  ziemnych konieczne jest przeprowadzenie wykopów kontrolnych do głębokości około 1,0 m w celu uniknięcia kolizji z mediami, które mogą być nie naniesione na mapach sytuacyjno – wysokościowych. </w:t>
      </w:r>
    </w:p>
    <w:p>
      <w:pPr>
        <w:pStyle w:val="Normal"/>
        <w:ind w:left="1418" w:hanging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- Należy uruchomić system radiowy dwukierunkowy 2,4 GHz, i wyposażyć sterowniki w  kartę SIM opłaconą na 36 miesięcy do monitoringu on-line.  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wykonania i odbioru robót budowlanych</w:t>
      </w:r>
    </w:p>
    <w:p>
      <w:pPr>
        <w:pStyle w:val="Normal"/>
        <w:ind w:left="142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2</w:t>
      </w:r>
    </w:p>
    <w:p>
      <w:pPr>
        <w:pStyle w:val="Normal"/>
        <w:ind w:left="142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</w:rPr>
        <w:t>Rysunek z zaznaczeniem miejsca wymiany</w:t>
      </w:r>
    </w:p>
    <w:p>
      <w:pPr>
        <w:pStyle w:val="Normal"/>
        <w:ind w:left="142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3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 Część informacyjna</w:t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33" w:hanging="36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numPr>
          <w:ilvl w:val="0"/>
          <w:numId w:val="0"/>
        </w:numPr>
        <w:ind w:left="533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1253" w:hanging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izji lokalnej w terenie na własny koszt oraz do zdobycia wszelkich informacji, które mogą być konieczne do prawidłowej wyceny wartości, gdyż wyklucza się możliwości Wykonawcy związanych z błędnym skalkulowaniem ceny lub pominięciem elementów niezbędnych do prawidłowego wykonania umowy.</w:t>
      </w:r>
    </w:p>
    <w:p>
      <w:pPr>
        <w:pStyle w:val="Normal"/>
        <w:numPr>
          <w:ilvl w:val="1"/>
          <w:numId w:val="4"/>
        </w:numPr>
        <w:ind w:left="1253" w:hanging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Zaplecze budowy Wykonawca zorganizuje we własnym zakresie              i zobowiązany będzie po zakończeniu robót przywrócić do stanu pierwotnego teren zaplecza budowy.</w:t>
      </w:r>
    </w:p>
    <w:p>
      <w:pPr>
        <w:pStyle w:val="Normal"/>
        <w:numPr>
          <w:ilvl w:val="1"/>
          <w:numId w:val="4"/>
        </w:numPr>
        <w:ind w:left="1253" w:hanging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Wykonawca przekaże Zamawiającemu  egzemplarze projektu.</w:t>
      </w:r>
    </w:p>
    <w:p>
      <w:pPr>
        <w:pStyle w:val="Normal"/>
        <w:numPr>
          <w:ilvl w:val="1"/>
          <w:numId w:val="4"/>
        </w:numPr>
        <w:ind w:left="1253" w:hanging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Prace związane z wyłączeniem napięcia sieci wykonać  w porze nocnej.</w:t>
      </w:r>
    </w:p>
    <w:p>
      <w:pPr>
        <w:pStyle w:val="Normal"/>
        <w:tabs>
          <w:tab w:val="clear" w:pos="708"/>
          <w:tab w:val="left" w:pos="1276" w:leader="none"/>
        </w:tabs>
        <w:ind w:left="1276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.    Przy wymianie automatyki i napędów  zachować szczególną ostrożność z uwagi na odbywający się w obu kierunkach torowiska jak i jezdni ruch  tramwajowy, samochodowy i pieszy.</w:t>
      </w:r>
    </w:p>
    <w:p>
      <w:pPr>
        <w:pStyle w:val="Normal"/>
        <w:numPr>
          <w:ilvl w:val="1"/>
          <w:numId w:val="4"/>
        </w:numPr>
        <w:ind w:left="1253" w:hanging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wykonać zgodnie z obowiązującymi przepisami oraz na podstawie podstawowych  norm i aktów prawnych.</w:t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ormy i przepis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2,1.PN-92/E-05024 (PN-EN 50122-2/2004)  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cs="Arial" w:ascii="Arial" w:hAnsi="Arial"/>
          <w:sz w:val="24"/>
          <w:szCs w:val="24"/>
        </w:rPr>
        <w:t>Ograniczenie upływu prądów błądzących z trakcyjnych sieci powrotnych      prądu stałego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2.PN/K/92001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sprzęt sieci trakcyjnej tramwajowej i trolejbusowej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3.PN/K/92002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ieć jezdna tramwajowa i trolejbusowa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4. PN/K/92020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Elementy sieci tramwajowej i trolejbusowej</w:t>
      </w:r>
    </w:p>
    <w:p>
      <w:pPr>
        <w:pStyle w:val="Normal"/>
        <w:numPr>
          <w:ilvl w:val="1"/>
          <w:numId w:val="5"/>
        </w:numPr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ymbole graficzne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6.PN/K/89000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sprzęt - Tablice ostrzegawcze przed porażeniem prądem elektryczny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.7.PN-76/E-05125</w:t>
      </w:r>
    </w:p>
    <w:p>
      <w:pPr>
        <w:pStyle w:val="Normal"/>
        <w:ind w:left="360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ektroenergetyczne linie kablowe. Projektowanie i budow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.8.PN-93/E-90401</w:t>
      </w:r>
    </w:p>
    <w:p>
      <w:pPr>
        <w:pStyle w:val="Normal"/>
        <w:ind w:left="993"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able elektroenergetyczne i sygnalizacyjne o izolacji i powłoce polwinitowej na napięcie nie przekraczające 6,6 kV. Kable elektroenergetyczne na napięcie znamionowe 0,6/1kV.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9. PN-93/E-90403 Kable elektroenergetyczne i sygnalizacyjne o izolacji i powłoce polwinitowej na napięcie znamionowe nie przekraczające 6,6 kV. Kable sygnalizacyjne na napięcie znamionowe 0,6/1 kV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10.Rozporządzenie Ministra Infrastruktury z dnia 12 marca 2002 r. w sprawie bezpieczeństwa i higieny pracy  w komunikacji miejskiej oraz autobusowej komunikacji międzymiastowej, Dz. U. 2002, Nr 37 poz. 341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.11.Przepisy Budowy Urządzeń Elektrycznych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2.Prawo Budowlane Ustawa z dnia 07.07.1994 r. (Dz. U. 1994)    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13.Rozporządzenie Ministra Infrastruktury z dnia 6 lutego 2003 r. w sprawie bezpieczeństwa i higieny pracy podczas wykonywania robót budowlanych przy wykonywaniu robót budowlanych ( Dz. U. 2003 Nr 47  poz. 401  z późniejszymi zmianami).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14.Rozporządzenie Ministra Pracy i Polityki Socjalnej z dnia 26.09.1997 r. w sprawie ogólnych przepisów BHP (Dz. U. z 2003 r.Nr 169, poz. 1650 z późniejszymi zmianami)</w:t>
      </w:r>
    </w:p>
    <w:p>
      <w:pPr>
        <w:pStyle w:val="Normal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5.Rozporządzenie Ministra Przemysłu z dnia 26.11.1990r. w sprawie warunków technicznych jakimi powinny  odpowiadać urządzenia elektroenergetyczne w zakresie ochrony przeciwporażeniowej. (Dz. U. Nr 81 poz. 473 z dnia 26.11.1990 r. z późniejszymi zmianami)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16.Rozporządzenie Ministra Infrastruktury z dnia 23.06.2003 r. w sprawie informacji dotyczącej bezpieczeństwa i ochrony zdrowia oraz planu bezpieczeństwa ochrony zdrowia (Dz. U. z 2003 r. Nr 120 po. 1126)</w:t>
      </w:r>
    </w:p>
    <w:p>
      <w:pPr>
        <w:pStyle w:val="Normal"/>
        <w:ind w:left="993" w:hanging="567"/>
        <w:jc w:val="both"/>
        <w:rPr/>
      </w:pPr>
      <w:r>
        <w:rPr>
          <w:rFonts w:cs="Arial" w:ascii="Arial" w:hAnsi="Arial"/>
          <w:sz w:val="24"/>
          <w:szCs w:val="24"/>
        </w:rPr>
        <w:t>2.17.Ustawa z dnia 27 marca 2003 r. o planowaniu i zagospodarowaniu przestrzennym (Dz. U. z 2012 r. poz. 647)</w:t>
      </w:r>
    </w:p>
    <w:p>
      <w:pPr>
        <w:pStyle w:val="Normal"/>
        <w:ind w:left="99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8.Ustawa z dnia 10 kwietnia 1997 r. Prawo Energetyczne z późniejszymi zmianami (Dz. U. z 2012 r. poz. 1059, Dz. U. z 2013 r. poz. 984 i poz. 1238, Dz. U. z 2014 r. poz. 457 i poz. 490)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inne nie wymienione wyżej akty prawne i przepisy konieczne do zrealizowania przedmiotowego zadania oraz uzyska wszelki dokumenty potwierdzające zgodność zamierzenia budowlanego z wymaganiami wynikającymi z odrębnych przepisó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83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8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49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b/>
      <w:bCs/>
      <w:sz w:val="24"/>
      <w:szCs w:val="24"/>
      <w:u w:val="single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84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hanging="52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701" w:hanging="805"/>
      <w:jc w:val="both"/>
    </w:pPr>
    <w:rPr>
      <w:sz w:val="24"/>
    </w:rPr>
  </w:style>
  <w:style w:type="paragraph" w:styleId="TekstpodstawowyTreoa">
    <w:name w:val="Tekst podstawowy.Treoa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9:00Z</dcterms:created>
  <dc:creator>Tadeusz Kajczuk</dc:creator>
  <dc:description/>
  <cp:keywords/>
  <dc:language>en-US</dc:language>
  <cp:lastModifiedBy>Twoja nazwa użytkownika</cp:lastModifiedBy>
  <cp:lastPrinted>2014-07-09T07:48:00Z</cp:lastPrinted>
  <dcterms:modified xsi:type="dcterms:W3CDTF">2016-02-15T07:09:00Z</dcterms:modified>
  <cp:revision>2</cp:revision>
  <dc:subject/>
  <dc:title>Przebudowa sieci trakcyjnej tramwajowej przy ul</dc:title>
</cp:coreProperties>
</file>